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6.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444/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Přeložka silnice II/322 Černá za Bory – Dašice ZAV-zemní prá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4 945 423,53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Výkopové a zemní práce</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11.20.00</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i w:val="false"/>
        </w:rPr>
        <w:t>Přeložka silnice II/322 Černá za Bory – Dašice ZAV-zemní práce</w:t>
      </w:r>
      <w:r>
        <w:rPr>
          <w:i w:val="false"/>
        </w:rPr>
        <w:t>“ (dále jen „</w:t>
      </w:r>
      <w:r>
        <w:rPr>
          <w:b/>
          <w:bCs/>
          <w:i w:val="false"/>
        </w:rPr>
        <w:t>Dílo</w:t>
      </w:r>
      <w:r>
        <w:rPr>
          <w:i w:val="false"/>
        </w:rPr>
        <w:t>“) v rozsahu specifikovaném zpracovanou projektovou dokumentaci a soupisem prací k ocenění (Příloha č. 2) a touto výzvou k podání cenové nabídky, vč. jejích příloh. Jedná se o rozšíření zemních prací (odtěžení zemního valu) při provádění ZAV na základě požadavku archeologů, aby prováděný záchranný archeologický výzkum by proveden komplexní. Zemní práce na odtěžení zemního valu budou koordinovány s dodavatelem prováděných zemních prací na ZAV a dodavatelem záchranného archeologického výzkumu.</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bookmarkStart w:id="0" w:name="_Hlk165531914"/>
      <w:bookmarkEnd w:id="0"/>
      <w:r>
        <w:rPr>
          <w:rFonts w:cs="Arial" w:ascii="Arial" w:hAnsi="Arial"/>
          <w:bCs/>
          <w:iCs/>
        </w:rPr>
        <w:t>Předpoklad zahájení prací je: květen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bookmarkStart w:id="1" w:name="_Hlk165531914"/>
      <w:bookmarkEnd w:id="1"/>
      <w:r>
        <w:rPr>
          <w:rFonts w:cs="Arial" w:ascii="Arial" w:hAnsi="Arial"/>
          <w:bCs/>
          <w:iCs/>
        </w:rPr>
        <w:t>Místem plnění je budoucí úsek silnice II/322 Černá za Bory - Dašice</w:t>
      </w:r>
    </w:p>
    <w:p>
      <w:pPr>
        <w:pStyle w:val="Normal"/>
        <w:jc w:val="both"/>
        <w:rPr>
          <w:rFonts w:ascii="Arial" w:hAnsi="Arial" w:cs="Arial"/>
          <w:b/>
          <w:b/>
          <w:iCs/>
        </w:rPr>
      </w:pPr>
      <w:r>
        <w:rPr>
          <w:rFonts w:cs="Arial" w:ascii="Arial" w:hAnsi="Arial"/>
          <w:b/>
          <w:iCs/>
        </w:rPr>
        <w:tab/>
      </w:r>
    </w:p>
    <w:p>
      <w:pPr>
        <w:pStyle w:val="Normal"/>
        <w:jc w:val="both"/>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0.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08</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Přeložka silnice II/322 Černá za Bory – Dašice ZAV-zemní prá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Nabídková cena díla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Přeložka silnice II/322 Černá za Bory – Dašice ZAV-zemní prá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Přeložka silnice II/322 Černá za Bory – Dašice ZAV-zemní práce</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8"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07:00Z</dcterms:created>
  <dc:creator>pospisilova</dc:creator>
  <dc:description/>
  <cp:keywords/>
  <dc:language>en-US</dc:language>
  <cp:lastModifiedBy>Filípková Kamila</cp:lastModifiedBy>
  <cp:lastPrinted>2023-04-19T12:15:00Z</cp:lastPrinted>
  <dcterms:modified xsi:type="dcterms:W3CDTF">2024-05-06T09:34:00Z</dcterms:modified>
  <cp:revision>3</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